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2UB MFM Tracona Read Me Thing.</w:t>
      </w:r>
    </w:p>
    <w:p>
      <w:pPr>
        <w:pStyle w:val="Normal"/>
        <w:rPr/>
      </w:pPr>
      <w:r>
        <w:rPr/>
      </w:r>
    </w:p>
    <w:p>
      <w:pPr>
        <w:pStyle w:val="Normal"/>
        <w:rPr/>
      </w:pPr>
      <w:r>
        <w:rPr/>
        <w:t xml:space="preserve">This is just meant to be a bit of fun. Because of the odd character clash with JA2MFM I wouldn’t advise importing from the original campaign but you can if you want. I’ve made the UB world a drop-all style of game because there is no Bobby Rays in UB. You’ll get decent armour and plenty of ammo real quick; but then again you’re going to need it. All vehicle related exit grids bar one are a one way ticket so make sure you pack everything you need before clicking on that helicopter or boat. The robots (some from UC, some from elsewhere) are tough opponents but don’t give up because of the first few casualties. Just expect some of the longest battles in JA history. There are plenty of RPC’s in theatre and I’ve bumped up the money so you can start with a decent team if you want. During testing some maps caused freezes or ctd’s; I hope I’ve ironed 96% of them out but here is a tip to stop it happening… save often especially in the town maps. During the ironing out process I was saving at the end of every turn; I don’t think that’s necessary anymore but it’s worth keeping in mind. One old stubborn bug that seems random is the ctd or freeze when a soldier falls from a roof with over 100% damage. Occasionally this happens to me in regular JA2 as well so it must be inherent to the engine. Doesn’t always cause problems anyway. I’ll be playing a few games for deep testing reasons and will release an update should it become necessary. I really hope not. After the teething period I’m downloading Vengeance and Back to Business and am going to enjoy somebody else’s visions for a change. </w:t>
      </w:r>
    </w:p>
    <w:p>
      <w:pPr>
        <w:pStyle w:val="Normal"/>
        <w:rPr/>
      </w:pPr>
      <w:r>
        <w:rPr/>
      </w:r>
    </w:p>
    <w:p>
      <w:pPr>
        <w:pStyle w:val="Normal"/>
        <w:rPr/>
      </w:pPr>
      <w:r>
        <w:rPr/>
        <w:t xml:space="preserve">Go in heavy. Go in hard. </w:t>
      </w:r>
    </w:p>
    <w:p>
      <w:pPr>
        <w:pStyle w:val="Normal"/>
        <w:rPr/>
      </w:pPr>
      <w:r>
        <w:rPr/>
      </w:r>
    </w:p>
    <w:p>
      <w:pPr>
        <w:pStyle w:val="Normal"/>
        <w:rPr/>
      </w:pPr>
      <w:r>
        <w:rPr/>
        <w:t>Will Gates. 2008.</w:t>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20:49:00Z</dcterms:created>
  <dc:creator>Will Gates-McQuaid</dc:creator>
  <dc:description/>
  <dc:language>en-US</dc:language>
  <cp:lastModifiedBy>Will Gates-McQuaid</cp:lastModifiedBy>
  <dcterms:modified xsi:type="dcterms:W3CDTF">2008-08-14T00:51:00Z</dcterms:modified>
  <cp:revision>7</cp:revision>
  <dc:subject/>
  <dc:title/>
</cp:coreProperties>
</file>